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Model MOS tranzistora u 0.5u tehnologij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Da bi bilo moguće koristiti modele tranzistora u 0.5u tehnologiji, potrbno je prekopirati biblioteku simbola CLASS.OLB u odgovarajući folder u okviru ORCAD instalacije (na mesto gde su ostali fajlovi koji sadrže simbole), kao i fajl sa opisom modela hpp5model.lib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Šema kola koje se simulira unosi se u CAPTURE editoru, izborom biblioteke CLASS i ostalih potrebnih biblioteka. Simboli MOS tranzistora iz biblioteke CLASS imaji skriven priključak za substrat, pa o tome treba povesti račun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Pre simulacije potrebno je ubaciti u editor lokaciju fajla sa opisom tranzistora: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SIMULATION SETTINGS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CONFIGURATION FILES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  <w:t>LIBRARY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                                </w:t>
      </w:r>
      <w:r>
        <w:rPr>
          <w:lang w:val="sr-Latn-CS" w:eastAsia="en-US"/>
        </w:rPr>
        <w:t>( tu navesti hpp5model.lib)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Projekti se rade u grupama od po maksimalno 2 studenta. Svaka grupa treba da radi različit projekat. Izbor projekata je stvar dogovora između kandidata.</w:t>
      </w:r>
    </w:p>
    <w:sectPr>
      <w:type w:val="nextPage"/>
      <w:pgSz w:w="11906" w:h="16838"/>
      <w:pgMar w:left="1296" w:right="1152" w:gutter="0" w:header="0" w:top="1296" w:footer="0" w:bottom="129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22:24:00Z</dcterms:created>
  <dc:creator>.</dc:creator>
  <dc:description/>
  <cp:keywords/>
  <dc:language>en-US</dc:language>
  <cp:lastModifiedBy>.</cp:lastModifiedBy>
  <dcterms:modified xsi:type="dcterms:W3CDTF">2008-07-04T22:49:00Z</dcterms:modified>
  <cp:revision>3</cp:revision>
  <dc:subject/>
  <dc:title>Komunalnoj inspekciji</dc:title>
</cp:coreProperties>
</file>