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ojekat u MATLAB-u je potrebno uraditi koriscenjem Simulink paketa. Dozvoljeno je i korišćenje dodatnog toolbox-a koji je arhiviran u delsig.zip arhivi, koja sadrži i detaljno uputstvo za upotreb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svakom projektu se radi poređenje sa klasičnim modulatorima pa i njih treba na naeki način realizova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ojekti se rade u grupama od po maksimalno 2 studenta. Svaka grupa treba da radi različit projekat. Izbor projekata je stvar dogovora između kandida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1296" w:right="1152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2:24:00Z</dcterms:created>
  <dc:creator>.</dc:creator>
  <dc:description/>
  <cp:keywords/>
  <dc:language>en-US</dc:language>
  <cp:lastModifiedBy>.</cp:lastModifiedBy>
  <dcterms:modified xsi:type="dcterms:W3CDTF">2008-07-04T23:18:00Z</dcterms:modified>
  <cp:revision>4</cp:revision>
  <dc:subject/>
  <dc:title>Komunalnoj inspekciji</dc:title>
</cp:coreProperties>
</file>